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ATTERIA "F"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┌─────┬─────────────────────────────────────────────┬──────────────────┬─────┐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A        B        C        D        E    │    X        F    │    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1 │ +0.000;  +0.000;  +0.000;  +1.000;  +0.000; │ +0.000;  +0.000; │ 00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2 │ +0.000;  +1.000;  +0.000;  +0.000;  +0.000; │ +0.000;  +0.000; │ 00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3 │ +0.000;  +0.000;  +1.000;  +0.000;  +0.000; │ +0.000;  +0.000; │ 00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4 │ +0.000;  +0.000;  +1.000;  +0.000;  +0.000; │ +0.000;  +0.000; │ 00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5 │ +1.000;  +0.000;  +0.000;  +0.000;  +0.000; │ +0.000;  +0.000; │ 00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6 │ +0.000;  +1.000;  +0.000;  +0.000;  +0.000; │ +0.000;  +0.000; │ 00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7 │ +0.000;  +1.000;  +0.000;  +0.000;  +0.000; │ +0.000;  +0.000; │ 00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8 │ +0.000;  +0.000;  +0.000;  +1.000;  +0.000; │ +0.000;  +0.000; │ 00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9 │ +0.000;  +0.000;  +1.000;  +0.000;  +0.000; │ +0.000;  +0.000; │ 00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0 │ +0.000;  +0.000;  +1.000;  +0.000;  +0.000; │ +0.000;  +0.000; │ 01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1 │ +0.000;  +0.000;  +0.000;  +1.000;  +0.000; │ +0.000;  +0.000; │ 01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2 │ +0.000;  +0.000;  +1.000;  +0.000;  +0.000; │ +0.000;  +0.000; │ 01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3 │ +0.000;  +1.000;  +0.000;  +0.000;  +0.000; │ +0.000;  +0.000; │ 01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4 │ +1.000;  +0.000;  +0.000;  +0.000;  +0.000; │ +0.000;  +0.000; │ 01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5 │ +0.000;  +1.000;  +0.000;  +0.000;  +0.000; │ +0.000;  +0.000; │ 01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6 │ +0.000;  +1.000;  +0.000;  +0.000;  +0.000; │ +0.000;  +0.000; │ 01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7 │ +0.000;  +1.000;  +0.000;  +0.000;  +0.000; │ +0.000;  +0.000; │ 01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8 │ +0.000;  +0.000;  +0.000;  +1.000;  +0.000; │ +0.000;  +0.000; │ 01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9 │ +0.000;  +0.000;  +1.000;  +0.000;  +0.000; │ +0.000;  +0.000; │ 01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0 │ +0.000;  +0.000;  +0.000;  +1.000;  +0.000; │ +0.000;  +0.000; │ 02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1 │ +0.000;  +1.000;  +0.000;  +0.000;  +0.000; │ +0.000;  +0.000; │ 02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2 │ +1.000;  +0.000;  +0.000;  +0.000;  +0.000; │ +0.000;  +0.000; │ 02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3 │ +0.000;  +0.000;  +1.000;  +0.000;  +0.000; │ +0.000;  +0.000; │ 02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4 │ +0.000;  +0.000;  +1.000;  +0.000;  +0.000; │ +0.000;  +0.000; │ 02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5 │ +0.000;  +0.000;  +1.000;  +0.000;  +0.000; │ +0.000;  +0.000; │ 02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6 │ +0.000;  +1.000;  +0.000;  +0.000;  +0.000; │ +0.000;  +0.000; │ 02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7 │ +0.000;  +0.000;  +0.000;  +1.000;  +0.000; │ +0.000;  +0.000; │ 02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8 │ +0.000;  +0.000;  +1.000;  +0.000;  +0.000; │ +0.000;  +0.000; │ 02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9 │ +1.000;  +0.000;  +0.000;  +0.000;  +0.000; │ +0.000;  +0.000; │ 02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0 │ +0.000;  +0.000;  +1.000;  +0.000;  +0.000; │ +0.000;  +0.000; │ 03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1 │ +1.000;  +0.000;  +0.000;  +0.000;  +0.000; │ +0.000;  +0.000; │ 03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2 │ +0.000;  +1.000;  +0.000;  +0.000;  +0.000; │ +0.000;  +0.000; │ 03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3 │ +0.000;  +0.000;  +0.000;  +1.000;  +0.000; │ +0.000;  +0.000; │ 03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4 │ +0.000;  +0.000;  +1.000;  +0.000;  +0.000; │ +0.000;  +0.000; │ 03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5 │ +0.000;  +0.000;  +0.000;  +1.000;  +0.000; │ +0.000;  +0.000; │ 03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6 │ +0.000;  +0.000;  +1.000;  +0.000;  +0.000; │ +0.000;  +0.000; │ 03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7 │ +0.000;  +1.000;  +0.000;  +0.000;  +0.000; │ +0.000;  +0.000; │ 03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8 │ +0.000;  +0.000;  +0.000;  +1.000;  +0.000; │ +0.000;  +0.000; │ 03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9 │ +0.000;  +1.000;  +0.000;  +0.000;  +0.000; │ +0.000;  +0.000; │ 03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0 │ +0.000;  +0.000;  +0.000;  +1.000;  +0.000; │ +0.000;  +0.000; │ 04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1 │ +0.000;  +1.000;  +0.000;  +0.000;  +0.000; │ +0.000;  +0.000; │ 04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2 │ +0.000;  +1.000;  +0.000;  +0.000;  +0.000; │ +0.000;  +0.000; │ 04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3 │ +0.000;  +1.000;  +0.000;  +0.000;  +0.000; │ +0.000;  +0.000; │ 04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4 │ +1.000;  +0.000;  +0.000;  +0.000;  +0.000; │ +0.000;  +0.000; │ 04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5 │ +0.000;  +1.000;  +0.000;  +0.000;  +0.000; │ +0.000;  +0.000; │ 04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6 │ +0.000;  +0.000;  +0.000;  +1.000;  +0.000; │ +0.000;  +0.000; │ 04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7 │ +0.000;  +1.000;  +0.000;  +0.000;  +0.000; │ +0.000;  +0.000; │ 04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8 │ +0.000;  +1.000;  +0.000;  +0.000;  +0.000; │ +0.000;  +0.000; │ 04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9 │ +0.000;  +0.000;  +0.000;  +1.000;  +0.000; │ +0.000;  +0.000; │ 04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0 │ +0.000;  +1.000;  +0.000;  +0.000;  +0.000; │ +0.000;  +0.000; │ 05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└─────┴─────────────────────────────────────────────┴──────────────────┴─────┘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┌─────┬─────────────────────────────────────────────┬──────────────────┬─────┐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A        B        C        D        E    │    X        F    │    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1 │ +0.000;  +1.000;  +0.000;  +0.000;  +0.000; │ +0.000;  +0.000; │ 05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2 │ +1.000;  +0.000;  +0.000;  +0.000;  +0.000; │ +0.000;  +0.000; │ 05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3 │ +0.000;  +0.000;  +0.000;  +1.000;  +0.000; │ +0.000;  +0.000; │ 05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4 │ +1.000;  +0.000;  +0.000;  +0.000;  +0.000; │ +0.000;  +0.000; │ 05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5 │ +1.000;  +0.000;  +0.000;  +0.000;  +0.000; │ +0.000;  +0.000; │ 05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6 │ +1.000;  +0.000;  +0.000;  +0.000;  +0.000; │ +0.000;  +0.000; │ 05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7 │ +1.000;  +0.000;  +0.000;  +0.000;  +0.000; │ +0.000;  +0.000; │ 05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8 │ +1.000;  +0.000;  +0.000;  +0.000;  +0.000; │ +0.000;  +0.000; │ 05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9 │ +0.000;  +1.000;  +0.000;  +0.000;  +0.000; │ +0.000;  +0.000; │ 05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0 │ +0.000;  +0.000;  +0.000;  +1.000;  +0.000; │ +0.000;  +0.000; │ 06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1 │ +0.000;  +0.000;  +0.000;  +1.000;  +0.000; │ +0.000;  +0.000; │ 06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2 │ +0.000;  +1.000;  +0.000;  +0.000;  +0.000; │ +0.000;  +0.000; │ 06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3 │ +0.000;  +0.000;  +0.000;  +1.000;  +0.000; │ +0.000;  +0.000; │ 06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4 │ +0.000;  +0.000;  +1.000;  +0.000;  +0.000; │ +0.000;  +0.000; │ 06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5 │ +0.000;  +0.000;  +1.000;  +0.000;  +0.000; │ +0.000;  +0.000; │ 06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6 │ +0.000;  +0.000;  +0.000;  +1.000;  +0.000; │ +0.000;  +0.000; │ 06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7 │ +0.000;  +0.000;  +1.000;  +0.000;  +0.000; │ +0.000;  +0.000; │ 06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8 │ +0.000;  +1.000;  +0.000;  +0.000;  +0.000; │ +0.000;  +0.000; │ 06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9 │ +0.000;  +0.000;  +0.000;  +1.000;  +0.000; │ +0.000;  +0.000; │ 06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0 │ +1.000;  +0.000;  +0.000;  +0.000;  +0.000; │ +0.000;  +0.000; │ 07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1 │ +0.000;  +0.000;  +0.000;  +1.000;  +0.000; │ +0.000;  +0.000; │ 07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2 │ +0.000;  +0.000;  +0.000;  +1.000;  +0.000; │ +0.000;  +0.000; │ 07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3 │ +0.000;  +1.000;  +0.000;  +0.000;  +0.000; │ +0.000;  +0.000; │ 07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4 │ +1.000;  +0.000;  +0.000;  +0.000;  +0.000; │ +0.000;  +0.000; │ 07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5 │ +1.000;  +0.000;  +0.000;  +0.000;  +0.000; │ +0.000;  +0.000; │ 07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6 │ +0.000;  +1.000;  +0.000;  +0.000;  +0.000; │ +0.000;  +0.000; │ 07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7 │ +1.000;  +0.000;  +0.000;  +0.000;  +0.000; │ +0.000;  +0.000; │ 07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8 │ +1.000;  +0.000;  +0.000;  +0.000;  +0.000; │ +0.000;  +0.000; │ 07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9 │ +0.000;  +0.000;  +1.000;  +0.000;  +0.000; │ +0.000;  +0.000; │ 07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80 │ +0.000;  +1.000;  +0.000;  +0.000;  +0.000; │ +0.000;  +0.000; │ 08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└─────┴─────────────────────────────────────────────┴──────────────────┴─────┘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space"/>
      <w:lvlText w:val="00%1."/>
      <w:lvlJc w:val="left"/>
      <w:pPr>
        <w:tabs>
          <w:tab w:val="num" w:pos="0"/>
        </w:tabs>
        <w:ind w:left="448" w:hanging="448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upperLetter"/>
      <w:suff w:val="space"/>
      <w:lvlText w:val="%2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upperLetter"/>
      <w:suff w:val="space"/>
      <w:lvlText w:val="%4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upperLetter"/>
      <w:suff w:val="space"/>
      <w:lvlText w:val="%5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" w:hAnsi="Times" w:cs="Times"/>
      <w:b/>
      <w:i w:val="false"/>
      <w:sz w:val="22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2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00">
    <w:name w:val="1000"/>
    <w:basedOn w:val="Normal"/>
    <w:qFormat/>
    <w:pPr>
      <w:numPr>
        <w:ilvl w:val="0"/>
        <w:numId w:val="1"/>
      </w:num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001">
    <w:name w:val="001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010">
    <w:name w:val="010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100">
    <w:name w:val="100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0:31:00Z</dcterms:created>
  <dc:creator>Diego Rodriquez</dc:creator>
  <dc:description/>
  <cp:keywords/>
  <dc:language>en-US</dc:language>
  <cp:lastModifiedBy>Diego Rodriquez</cp:lastModifiedBy>
  <dcterms:modified xsi:type="dcterms:W3CDTF">2008-11-04T10:31:00Z</dcterms:modified>
  <cp:revision>2</cp:revision>
  <dc:subject/>
  <dc:title>BATTERIA "F"</dc:title>
</cp:coreProperties>
</file>