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G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0.000;  +0.000;  +1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0.000;  +1.000;  +0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1.000;  +0.000;  +0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0.000;  +0.000;  +1.000;  +0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0.000;  +0.000;  +0.000;  +1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1.000;  +0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1.000;  +0.000;  +0.000;  +0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0.000;  +0.000;  +1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1.000;  +0.000;  +0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1.000;  +0.000;  +0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1.000;  +0.000;  +0.000;  +0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0.000;  +0.000;  +1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0.000;  +1.000;  +0.000;  +0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0.000;  +1.000;  +0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0.000;  +0.000;  +1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0.000;  +1.000;  +0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0.000;  +1.000;  +0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0.000;  +0.000;  +0.000;  +1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1.000;  +0.000;  +0.000;  +0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0.000;  +0.000;  +0.000;  +1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1.000;  +0.000;  +0.000;  +0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1.000;  +0.000;  +0.000;  +0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0.000;  +0.000;  +1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1.000;  +0.000;  +0.000;  +0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0.000;  +1.000;  +0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0.000;  +1.000;  +0.000;  +0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1.000;  +0.000;  +0.000;  +0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0.000;  +1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0.000;  +0.000;  +0.000;  +1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0.000;  +0.000;  +1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0.000;  +0.000;  +1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0.000;  +0.000;  +0.000;  +1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0.000;  +1.000;  +0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0.000;  +0.000;  +0.000;  +1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0.000;  +1.000;  +0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1.000;  +0.000;  +0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0.000;  +0.000;  +1.000;  +0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1.000;  +0.000;  +0.000;  +0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0.000;  +0.000;  +0.000;  +1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0.000;  +0.000;  +1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0.000;  +0.000;  +1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0.000;  +0.000;  +0.000;  +1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0.000;  +0.000;  +1.000;  +0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0.000;  +0.000;  +1.000;  +0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0.000;  +1.000;  +0.000;  +0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0.000;  +1.000;  +0.000;  +0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1.000;  +0.000;  +0.000;  +0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0.000;  +0.000;  +0.000;  +1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0.000;  +1.000;  +0.000;  +0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0.000;  +0.000;  +0.000;  +1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0.000;  +0.000;  +1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0.000;  +0.000;  +1.000;  +0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0.000;  +0.000;  +0.000;  +1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0.000;  +0.000;  +0.000;  +1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0.000;  +1.000;  +0.000;  +0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0.000;  +0.000;  +1.000;  +0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1.000;  +0.000;  +0.000;  +0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0.000;  +0.000;  +0.000;  +1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0.000;  +0.000;  +0.000;  +1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1.000;  +0.000;  +0.000;  +0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0.000;  +1.000;  +0.000;  +0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1.000;  +0.000;  +0.000;  +0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0.000;  +1.000;  +0.000;  +0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0.000;  +1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0.000;  +0.000;  +0.000;  +1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1.000;  +0.000;  +0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1.000;  +0.000;  +0.000;  +0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0.000;  +0.000;  +0.000;  +1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1.000;  +0.000;  +0.000;  +0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1.000;  +0.000;  +0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1.000;  +0.000;  +0.000;  +0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0.000;  +1.000;  +0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0.000;  +0.000;  +0.000;  +1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1.000;  +0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0.000;  +0.000;  +0.000;  +1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1.000;  +0.000;  +0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1.000;  +0.000;  +0.000;  +0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0.000;  +0.000;  +0.000;  +1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0.000;  +1.000;  +0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0.000;  +0.000;  +1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1:00Z</dcterms:created>
  <dc:creator>Diego Rodriquez</dc:creator>
  <dc:description/>
  <cp:keywords/>
  <dc:language>en-US</dc:language>
  <cp:lastModifiedBy>Diego Rodriquez</cp:lastModifiedBy>
  <dcterms:modified xsi:type="dcterms:W3CDTF">2008-11-04T10:31:00Z</dcterms:modified>
  <cp:revision>2</cp:revision>
  <dc:subject/>
  <dc:title>BATTERIA "G"</dc:title>
</cp:coreProperties>
</file>