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BATTERIA "H"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┌─────┬─────────────────────────────────────────────┬──────────────────┬─────┐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A        B        C        D        E    │    X        F    │    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1 │ +0.000;  +1.000;  +0.000;  +0.000;  +0.000; │ +0.000;  +0.000; │ 00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2 │ +0.000;  +1.000;  +0.000;  +0.000;  +0.000; │ +0.000;  +0.000; │ 00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3 │ +0.000;  +0.000;  +1.000;  +0.000;  +0.000; │ +0.000;  +0.000; │ 00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4 │ +0.000;  +1.000;  +0.000;  +0.000;  +0.000; │ +0.000;  +0.000; │ 00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5 │ +0.000;  +0.000;  +0.000;  +1.000;  +0.000; │ +0.000;  +0.000; │ 00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6 │ +0.000;  +0.000;  +1.000;  +0.000;  +0.000; │ +0.000;  +0.000; │ 00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7 │ +0.000;  +1.000;  +0.000;  +0.000;  +0.000; │ +0.000;  +0.000; │ 00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8 │ +0.000;  +1.000;  +0.000;  +0.000;  +0.000; │ +0.000;  +0.000; │ 00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9 │ +0.000;  +0.000;  +1.000;  +0.000;  +0.000; │ +0.000;  +0.000; │ 00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0 │ +0.000;  +0.000;  +1.000;  +0.000;  +0.000; │ +0.000;  +0.000; │ 01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1 │ +0.000;  +1.000;  +0.000;  +0.000;  +0.000; │ +0.000;  +0.000; │ 01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2 │ +0.000;  +1.000;  +0.000;  +0.000;  +0.000; │ +0.000;  +0.000; │ 01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3 │ +1.000;  +0.000;  +0.000;  +0.000;  +0.000; │ +0.000;  +0.000; │ 01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4 │ +0.000;  +0.000;  +1.000;  +0.000;  +0.000; │ +0.000;  +0.000; │ 01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5 │ +0.000;  +0.000;  +0.000;  +1.000;  +0.000; │ +0.000;  +0.000; │ 01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6 │ +0.000;  +0.000;  +0.000;  +1.000;  +0.000; │ +0.000;  +0.000; │ 01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7 │ +0.000;  +1.000;  +0.000;  +0.000;  +0.000; │ +0.000;  +0.000; │ 01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8 │ +0.000;  +0.000;  +1.000;  +0.000;  +0.000; │ +0.000;  +0.000; │ 01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9 │ +0.000;  +0.000;  +0.000;  +1.000;  +0.000; │ +0.000;  +0.000; │ 01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0 │ +1.000;  +0.000;  +0.000;  +0.000;  +0.000; │ +0.000;  +0.000; │ 02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1 │ +0.000;  +0.000;  +0.000;  +1.000;  +0.000; │ +0.000;  +0.000; │ 02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2 │ +0.000;  +1.000;  +0.000;  +0.000;  +0.000; │ +0.000;  +0.000; │ 02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3 │ +0.000;  +0.000;  +0.000;  +1.000;  +0.000; │ +0.000;  +0.000; │ 02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4 │ +0.000;  +0.000;  +0.000;  +1.000;  +0.000; │ +0.000;  +0.000; │ 02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5 │ +1.000;  +0.000;  +0.000;  +0.000;  +0.000; │ +0.000;  +0.000; │ 02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6 │ +0.000;  +1.000;  +0.000;  +0.000;  +0.000; │ +0.000;  +0.000; │ 02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7 │ +0.000;  +0.000;  +0.000;  +1.000;  +0.000; │ +0.000;  +0.000; │ 02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8 │ +0.000;  +1.000;  +0.000;  +0.000;  +0.000; │ +0.000;  +0.000; │ 02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9 │ +0.000;  +1.000;  +0.000;  +0.000;  +0.000; │ +0.000;  +0.000; │ 02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0 │ +0.000;  +0.000;  +1.000;  +0.000;  +0.000; │ +0.000;  +0.000; │ 03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1 │ +0.000;  +0.000;  +1.000;  +0.000;  +0.000; │ +0.000;  +0.000; │ 03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2 │ +0.000;  +0.000;  +0.000;  +1.000;  +0.000; │ +0.000;  +0.000; │ 03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3 │ +0.000;  +1.000;  +0.000;  +0.000;  +0.000; │ +0.000;  +0.000; │ 03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4 │ +1.000;  +0.000;  +0.000;  +0.000;  +0.000; │ +0.000;  +0.000; │ 03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5 │ +0.000;  +0.000;  +1.000;  +0.000;  +0.000; │ +0.000;  +0.000; │ 03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6 │ +0.000;  +0.000;  +1.000;  +0.000;  +0.000; │ +0.000;  +0.000; │ 03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7 │ +0.000;  +0.000;  +0.000;  +1.000;  +0.000; │ +0.000;  +0.000; │ 03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8 │ +0.000;  +0.000;  +1.000;  +0.000;  +0.000; │ +0.000;  +0.000; │ 03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9 │ +1.000;  +0.000;  +0.000;  +0.000;  +0.000; │ +0.000;  +0.000; │ 03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0 │ +0.000;  +1.000;  +0.000;  +0.000;  +0.000; │ +0.000;  +0.000; │ 04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1 │ +0.000;  +0.000;  +0.000;  +1.000;  +0.000; │ +0.000;  +0.000; │ 04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2 │ +0.000;  +0.000;  +1.000;  +0.000;  +0.000; │ +0.000;  +0.000; │ 04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3 │ +0.000;  +0.000;  +1.000;  +0.000;  +0.000; │ +0.000;  +0.000; │ 04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4 │ +0.000;  +0.000;  +0.000;  +1.000;  +0.000; │ +0.000;  +0.000; │ 04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5 │ +1.000;  +0.000;  +0.000;  +0.000;  +0.000; │ +0.000;  +0.000; │ 04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6 │ +0.000;  +0.000;  +0.000;  +1.000;  +0.000; │ +0.000;  +0.000; │ 04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7 │ +1.000;  +0.000;  +0.000;  +0.000;  +0.000; │ +0.000;  +0.000; │ 04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8 │ +0.000;  +1.000;  +0.000;  +0.000;  +0.000; │ +0.000;  +0.000; │ 04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9 │ +0.000;  +1.000;  +0.000;  +0.000;  +0.000; │ +0.000;  +0.000; │ 04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0 │ +0.000;  +1.000;  +0.000;  +0.000;  +0.000; │ +0.000;  +0.000; │ 05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└─────┴─────────────────────────────────────────────┴──────────────────┴─────┘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┌─────┬─────────────────────────────────────────────┬──────────────────┬─────┐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A        B        C        D        E    │    X        F    │    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1 │ +0.000;  +0.000;  +0.000;  +1.000;  +0.000; │ +0.000;  +0.000; │ 05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2 │ +0.000;  +0.000;  +0.000;  +1.000;  +0.000; │ +0.000;  +0.000; │ 05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3 │ +0.000;  +0.000;  +0.000;  +1.000;  +0.000; │ +0.000;  +0.000; │ 05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4 │ +1.000;  +0.000;  +0.000;  +0.000;  +0.000; │ +0.000;  +0.000; │ 05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5 │ +0.000;  +0.000;  +0.000;  +1.000;  +0.000; │ +0.000;  +0.000; │ 05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6 │ +0.000;  +0.000;  +0.000;  +1.000;  +0.000; │ +0.000;  +0.000; │ 05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7 │ +0.000;  +1.000;  +0.000;  +0.000;  +0.000; │ +0.000;  +0.000; │ 05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8 │ +0.000;  +0.000;  +0.000;  +1.000;  +0.000; │ +0.000;  +0.000; │ 05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9 │ +0.000;  +1.000;  +0.000;  +0.000;  +0.000; │ +0.000;  +0.000; │ 05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0 │ +0.000;  +0.000;  +1.000;  +0.000;  +0.000; │ +0.000;  +0.000; │ 06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1 │ +0.000;  +0.000;  +1.000;  +0.000;  +0.000; │ +0.000;  +0.000; │ 06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2 │ +0.000;  +0.000;  +1.000;  +0.000;  +0.000; │ +0.000;  +0.000; │ 06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3 │ +0.000;  +1.000;  +0.000;  +0.000;  +0.000; │ +0.000;  +0.000; │ 06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4 │ +0.000;  +0.000;  +1.000;  +0.000;  +0.000; │ +0.000;  +0.000; │ 06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5 │ +0.000;  +1.000;  +0.000;  +0.000;  +0.000; │ +0.000;  +0.000; │ 06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6 │ +0.000;  +1.000;  +0.000;  +0.000;  +0.000; │ +0.000;  +0.000; │ 06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7 │ +0.000;  +0.000;  +0.000;  +1.000;  +0.000; │ +0.000;  +0.000; │ 06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8 │ +0.000;  +0.000;  +1.000;  +0.000;  +0.000; │ +0.000;  +0.000; │ 06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9 │ +0.000;  +1.000;  +0.000;  +0.000;  +0.000; │ +0.000;  +0.000; │ 06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0 │ +1.000;  +0.000;  +0.000;  +0.000;  +0.000; │ +0.000;  +0.000; │ 07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1 │ +0.000;  +1.000;  +0.000;  +0.000;  +0.000; │ +0.000;  +0.000; │ 07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2 │ +0.000;  +0.000;  +0.000;  +1.000;  +0.000; │ +0.000;  +0.000; │ 07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3 │ +0.000;  +0.000;  +1.000;  +0.000;  +0.000; │ +0.000;  +0.000; │ 07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4 │ +0.000;  +1.000;  +0.000;  +0.000;  +0.000; │ +0.000;  +0.000; │ 07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5 │ +0.000;  +0.000;  +0.000;  +1.000;  +0.000; │ +0.000;  +0.000; │ 07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6 │ +1.000;  +0.000;  +0.000;  +0.000;  +0.000; │ +0.000;  +0.000; │ 07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7 │ +0.000;  +0.000;  +1.000;  +0.000;  +0.000; │ +0.000;  +0.000; │ 07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8 │ +0.000;  +1.000;  +0.000;  +0.000;  +0.000; │ +0.000;  +0.000; │ 07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9 │ +0.000;  +0.000;  +1.000;  +0.000;  +0.000; │ +0.000;  +0.000; │ 07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80 │ +1.000;  +0.000;  +0.000;  +0.000;  +0.000; │ +0.000;  +0.000; │ 08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└─────┴─────────────────────────────────────────────┴──────────────────┴─────┘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suff w:val="space"/>
      <w:lvlText w:val="00%1."/>
      <w:lvlJc w:val="left"/>
      <w:pPr>
        <w:tabs>
          <w:tab w:val="num" w:pos="0"/>
        </w:tabs>
        <w:ind w:left="448" w:hanging="448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upperLetter"/>
      <w:suff w:val="space"/>
      <w:lvlText w:val="%2)"/>
      <w:lvlJc w:val="left"/>
      <w:pPr>
        <w:tabs>
          <w:tab w:val="num" w:pos="0"/>
        </w:tabs>
        <w:ind w:left="448" w:hanging="221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448" w:hanging="221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upperLetter"/>
      <w:suff w:val="space"/>
      <w:lvlText w:val="%4)"/>
      <w:lvlJc w:val="left"/>
      <w:pPr>
        <w:tabs>
          <w:tab w:val="num" w:pos="0"/>
        </w:tabs>
        <w:ind w:left="448" w:hanging="221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upperLetter"/>
      <w:suff w:val="space"/>
      <w:lvlText w:val="%5)"/>
      <w:lvlJc w:val="left"/>
      <w:pPr>
        <w:tabs>
          <w:tab w:val="num" w:pos="0"/>
        </w:tabs>
        <w:ind w:left="448" w:hanging="221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" w:hAnsi="Times" w:cs="Times"/>
      <w:b/>
      <w:i w:val="false"/>
      <w:sz w:val="22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2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7">
    <w:name w:val="WW8Num2z7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7">
    <w:name w:val="WW8Num3z7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7">
    <w:name w:val="WW8Num4z7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7">
    <w:name w:val="WW8Num5z7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7">
    <w:name w:val="WW8Num7z7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7">
    <w:name w:val="WW8Num8z7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00">
    <w:name w:val="1000"/>
    <w:basedOn w:val="Normal"/>
    <w:qFormat/>
    <w:pPr>
      <w:numPr>
        <w:ilvl w:val="0"/>
        <w:numId w:val="1"/>
      </w:numPr>
      <w:pBdr>
        <w:top w:val="single" w:sz="4" w:space="1" w:color="000000"/>
      </w:pBdr>
    </w:pPr>
    <w:rPr>
      <w:rFonts w:eastAsia="MS Mincho;ＭＳ 明朝"/>
      <w:b/>
      <w:sz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001">
    <w:name w:val="001"/>
    <w:basedOn w:val="Normal"/>
    <w:qFormat/>
    <w:pPr>
      <w:pBdr>
        <w:top w:val="single" w:sz="4" w:space="1" w:color="000000"/>
      </w:pBdr>
    </w:pPr>
    <w:rPr>
      <w:rFonts w:eastAsia="MS Mincho;ＭＳ 明朝"/>
      <w:b/>
      <w:sz w:val="20"/>
    </w:rPr>
  </w:style>
  <w:style w:type="paragraph" w:styleId="010">
    <w:name w:val="010"/>
    <w:basedOn w:val="Normal"/>
    <w:qFormat/>
    <w:pPr>
      <w:pBdr>
        <w:top w:val="single" w:sz="4" w:space="1" w:color="000000"/>
      </w:pBdr>
    </w:pPr>
    <w:rPr>
      <w:rFonts w:eastAsia="MS Mincho;ＭＳ 明朝"/>
      <w:b/>
      <w:sz w:val="20"/>
    </w:rPr>
  </w:style>
  <w:style w:type="paragraph" w:styleId="100">
    <w:name w:val="100"/>
    <w:basedOn w:val="Normal"/>
    <w:qFormat/>
    <w:pPr>
      <w:pBdr>
        <w:top w:val="single" w:sz="4" w:space="1" w:color="000000"/>
      </w:pBdr>
    </w:pPr>
    <w:rPr>
      <w:rFonts w:eastAsia="MS Mincho;ＭＳ 明朝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0:32:00Z</dcterms:created>
  <dc:creator>Diego Rodriquez</dc:creator>
  <dc:description/>
  <cp:keywords/>
  <dc:language>en-US</dc:language>
  <cp:lastModifiedBy>Diego Rodriquez</cp:lastModifiedBy>
  <dcterms:modified xsi:type="dcterms:W3CDTF">2008-11-04T10:32:00Z</dcterms:modified>
  <cp:revision>2</cp:revision>
  <dc:subject/>
  <dc:title>BATTERIA "H"</dc:title>
</cp:coreProperties>
</file>